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8"/>
        </w:rPr>
        <w:t>“</w:t>
      </w:r>
      <w:r>
        <w:rPr>
          <w:rFonts w:cs="Verdana" w:ascii="Verdana" w:hAnsi="Verdana"/>
          <w:b/>
          <w:color w:val="000080"/>
          <w:sz w:val="28"/>
        </w:rPr>
        <w:t>Espírito Empreendedor: um convite para voar</w:t>
      </w:r>
      <w:r>
        <w:rPr>
          <w:rFonts w:cs="Verdana" w:ascii="Verdana" w:hAnsi="Verdana"/>
          <w:sz w:val="28"/>
        </w:rPr>
        <w:t>”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sz w:val="18"/>
        </w:rPr>
      </w:pPr>
      <w:r>
        <w:rPr>
          <w:sz w:val="18"/>
        </w:rPr>
        <w:t>Gustavo Campos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retor-presidente da AE – Academia de empreendedores</w:t>
      </w:r>
    </w:p>
    <w:p>
      <w:pPr>
        <w:pStyle w:val="Normal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www.academiadeempreendedores.com.br)</w:t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do o empreendedor que conheço é um pouco neurótico, um pouco desequilibrado em algum ponto. Ele é neurótico por querer ser diferente, por querer algo que ainda não tem, por mostrar ao mundo que ele pode conseguir, por querer que todos reconheçam que não deviam tê-lo chamado de louco no passado. Howard Stevenson, especialista em empreendedorismo, afirma que as pessoas que realizam algo assombroso não se caracterizam pela adaptação à sociedade. Portanto, o espírito empreendedor está fortemente presente nos “genes herdados” e nas experiências adquiridas ao longo da vida. É algo para alguns poucos, mas é possível que isto seja desenvolvido em grande número de pessoas. 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ma das melhores definições para o espírito empreendedor é a busca de oportunidades além dos recursos de que, normalmente, se dispõe. Esta definição espelha um desafio muito grande para a maioria das pessoas de nossa sociedade. Pense um pouco. A maior parte das pessoas parece robotizada. Acorda no mesmo horário, tem as mesmas rotinas, faz as mesmas coisas, cumprimenta as mesmas pessoas, come as mesmas coisas e freqüenta os mesmos lugares conversando com as mesmas pessoas e quase sempre, as mesmas coisas. O primeiro ponto a ser vencido é o auto-conhecimento. Vamos conhecer aquela pessoa que nos olha no espelho. O segundo ponto importante é começar a abanar aquela fagulha que está quase se apagando dentro de nós, chamada ambição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Verdana" w:ascii="Verdana" w:hAnsi="Verdana"/>
        </w:rPr>
        <w:t>Na Academia de Empreendedores, temos noção de que não podemos ensinar alguém a ser empreendedor. Ensinamos pessoas a buscarem e identificarem oportunidades, a diferenciar uma idéia de uma oportunidade. Buscamos que as pessoas entendam o modelo econômico subjacente a um negócio bem-sucedido, a fazer com que as pessoas confiem mais nelas mesmas, que aprendam experimentando e conversando, ampliem a sua rede de relacionamento e, principalmente, aprendam a aprender. Temos a missão de “</w:t>
      </w:r>
      <w:r>
        <w:rPr>
          <w:rFonts w:cs="Verdana" w:ascii="Verdana" w:hAnsi="Verdana"/>
          <w:b/>
        </w:rPr>
        <w:t>transformar pessoas comuns em empreendedores globais</w:t>
      </w:r>
      <w:r>
        <w:rPr>
          <w:rFonts w:cs="Verdana" w:ascii="Verdana" w:hAnsi="Verdana"/>
        </w:rPr>
        <w:t>”. É uma missão ambiciosa, é um grande desafio, mas é este o espírito empreendedor que permeia o ambiente da Academia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ollinaire disse: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“</w:t>
      </w:r>
      <w:r>
        <w:rPr>
          <w:rFonts w:cs="Verdana" w:ascii="Verdana" w:hAnsi="Verdana"/>
          <w:i/>
        </w:rPr>
        <w:t>Venha para a beira”, disse ele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les responderam: “Nós temos medo”.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“</w:t>
      </w:r>
      <w:r>
        <w:rPr>
          <w:rFonts w:cs="Verdana" w:ascii="Verdana" w:hAnsi="Verdana"/>
          <w:i/>
        </w:rPr>
        <w:t>Venha para a beira”, disse ele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Verdana" w:ascii="Verdana" w:hAnsi="Verdana"/>
          <w:i/>
        </w:rPr>
        <w:t>Eles vieram. Ele os empurrou ... e eles voaram</w:t>
      </w:r>
      <w:r>
        <w:rPr>
          <w:rFonts w:cs="Verdana" w:ascii="Verdana" w:hAnsi="Verdana"/>
        </w:rPr>
        <w:t>.</w:t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O espírito empreendedor é como um vírus. Quando se é contagiado, ficamos eufóricos, mudamos de vida e acabamos conhecendo uma outra pessoa dentro de nós que não conhecíamos. Muitas vezes o que mais precisamos é de alguém que nos empurre. A partir daí, as pessoas voam sozinhas. </w:t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rFonts w:ascii="Verdana" w:hAnsi="Verdana" w:cs="Verdana"/>
      <w:i/>
      <w:iCs/>
    </w:rPr>
  </w:style>
  <w:style w:type="paragraph" w:styleId="Recuodecorpodetexto2">
    <w:name w:val="Recuo de corpo de texto 2"/>
    <w:basedOn w:val="Normal"/>
    <w:qFormat/>
    <w:pPr>
      <w:spacing w:before="120" w:after="0"/>
      <w:ind w:firstLine="709"/>
      <w:jc w:val="both"/>
    </w:pPr>
    <w:rPr>
      <w:rFonts w:ascii="Verdana" w:hAnsi="Verdana" w:cs="Verdana"/>
      <w:sz w:val="24"/>
    </w:rPr>
  </w:style>
  <w:style w:type="paragraph" w:styleId="Recuodecorpodetexto3">
    <w:name w:val="Recuo de corpo de texto 3"/>
    <w:basedOn w:val="Normal"/>
    <w:qFormat/>
    <w:pPr>
      <w:ind w:left="2124" w:hanging="0"/>
      <w:jc w:val="both"/>
    </w:pPr>
    <w:rPr>
      <w:rFonts w:ascii="Verdana" w:hAnsi="Verdana" w:cs="Verdana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1:12:00Z</dcterms:created>
  <dc:creator>Gustavo Ferreira Campos</dc:creator>
  <dc:description/>
  <dc:language>en-US</dc:language>
  <cp:lastModifiedBy>Angelita</cp:lastModifiedBy>
  <cp:lastPrinted>2002-04-22T18:11:00Z</cp:lastPrinted>
  <dcterms:modified xsi:type="dcterms:W3CDTF">2002-04-22T21:16:00Z</dcterms:modified>
  <cp:revision>3</cp:revision>
  <dc:subject/>
  <dc:title>“Ser ou Estar empreendedor”</dc:title>
</cp:coreProperties>
</file>